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pacing w:val="30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532666689" r:id="rId3"/>
        </w:object>
      </w:r>
      <w:r>
        <w:rPr/>
        <w:t xml:space="preserve">                                               </w:t>
      </w: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599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rFonts w:eastAsia="Calibri"/>
                <w:b/>
                <w:lang w:eastAsia="en-US"/>
              </w:rPr>
              <w:t xml:space="preserve">Choroby wewnętrzne rok akademicki 2025/2026 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dzaj ZAJĘĆ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dział PUM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Kierunek studiów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pecjalność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oziom studiów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jednolite magisterskie □</w:t>
            </w:r>
            <w:r>
              <w:rPr>
                <w:rFonts w:eastAsia="Calibri"/>
                <w:i/>
                <w:sz w:val="20"/>
                <w:szCs w:val="20"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I stopnia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X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studiów /semestr studiów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Rok II/ semestr IV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Liczba przypisanych punktów ECTS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(teoria – 1,5; praktyka – 4)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y prowadzenia zajęć (liczba godzin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horoby wewnętrzne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łady - 4 godz., wykłady e-l – 4 godz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 - 5 godz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w warunkach symulowanych – 2 godz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zęść pielęgniarska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łady - 4 godz., wykłady e-l – 4 godz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Ćwiczenia -5 godz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w warunkach symulowanych – 2 godz.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odziny bez nauczyciela - 30 godz.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praktyczne -38 godz.+ zajęcia praktyczne w warunkach symulowanych –2godz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ktyka zawodowa  - 40 godz.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posoby weryfikacji i oceny efektów uczenia się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□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opisow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X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□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□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zaliczenie bez oceny 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ierownik jednostk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horoby wewnętrzne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de-DE" w:eastAsia="en-US"/>
              </w:rPr>
            </w:pPr>
            <w:r>
              <w:rPr>
                <w:rFonts w:eastAsia="Calibri"/>
                <w:sz w:val="18"/>
                <w:szCs w:val="18"/>
                <w:lang w:val="de-DE" w:eastAsia="en-US"/>
              </w:rPr>
              <w:t>Dr hab. Jacek Brodowski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zęść pielęgniarsk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rof. dr hab.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nna Jurczak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diunkt dydaktyczny lub osoba odpowiedzialna za przedmiot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horoby wewnętrzne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de-DE" w:eastAsia="en-US"/>
              </w:rPr>
              <w:t>dr hab. Jacek Brodowski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de-DE" w:eastAsia="en-US"/>
              </w:rPr>
            </w:pPr>
            <w:r>
              <w:rPr>
                <w:rFonts w:eastAsia="Calibri"/>
                <w:sz w:val="18"/>
                <w:szCs w:val="18"/>
                <w:lang w:val="de-DE" w:eastAsia="en-US"/>
              </w:rPr>
              <w:t>jacek.brodowski@pum.edu.pl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zęść pielegniarsk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r n. med. Sylwia Wieder-Huszl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sylwia.wieder.huszla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  <w:lang w:eastAsia="en-US"/>
                </w:rPr>
                <w:t>@pum.edu.pl</w:t>
              </w:r>
            </w:hyperlink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zwa i dane kontaktowe jednostk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Zakład Podstawowej Opieki Zdrowotnej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71-210 Szczecin, ul Żołnierska 48 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popzdr@pum.edu.pl</w:t>
              </w:r>
            </w:hyperlink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el. +48 91 4800 920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Katedra Pielęgniarstwa Specjalistycznego i Ratownictwa Medycznego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-210 Szczecin, ul Żołnierska 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pielspec@pum.edu.pl</w:t>
              </w:r>
            </w:hyperlink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el. +48914800932, +48914800911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rona internetowa jednostki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</w:rPr>
                <w:t>https://www.pum.edu.pl/studia/informacje_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_jednostek/wnoz/zaklad_podstawowej_opieki_zdrowotnej/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https://www.pum.edu.pl/studia/informacje_</w:t>
              </w:r>
            </w:hyperlink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z_jednostek/wnoz/zaklad_pielgniarstwa_specjalistycznego/</w:t>
            </w:r>
          </w:p>
        </w:tc>
      </w:tr>
      <w:tr>
        <w:trPr>
          <w:trHeight w:val="39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 prowadzenia zajęć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studenta I stopnia II roku pod względem merytorycznym i praktycznym do kompleksowej opieki pielęgniarskiej nad pacjentem z wybranymi schorzeniami internistycznymi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jomość podstaw anatomii i fizjologii, podstaw pielęgniarstw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onywanie i interpretacja podstawowych parametrów życiowych człowieka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onywanie podstawowych zabiegów pielęgniarski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miejętność nawiązywania relacji interpersonalnych                 z pacjentem i członkami zespołu terapeutycznego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26"/>
        <w:gridCol w:w="756"/>
        <w:gridCol w:w="540"/>
        <w:gridCol w:w="458"/>
        <w:gridCol w:w="42"/>
        <w:gridCol w:w="349"/>
        <w:gridCol w:w="612"/>
        <w:gridCol w:w="391"/>
        <w:gridCol w:w="349"/>
        <w:gridCol w:w="486"/>
        <w:gridCol w:w="612"/>
        <w:gridCol w:w="616"/>
        <w:gridCol w:w="451"/>
        <w:gridCol w:w="349"/>
      </w:tblGrid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etiopatogenezę, objawy kliniczne, przebieg, leczenie, rokowania oraz zasady opieki pielęgniarskiej w wybranych schorzeniach internistycznych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8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ć rodzaje badań diagnostycznych               i zasady ich zlecania w wybranych schorzeniach internistycznych oraz zasady wykonywania badania elektrokardiograficznego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9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ć właściwości grup leków oraz ich działanie na układy i narządy organizmu pacjenta z różnymi chorobami, a także                    w zależności od jego wieku i stanu zdrowia,              z uwzględnieniem działań niepożądanych, interakcji z innymi lekami i dróg podania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0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problemy zdrowotne                    i planować opiekę nad pacjentem w przebiegu najczęściej występujących chorób wewnętrznych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0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SP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wskazania do wykonania badań diagnostycznych i wystawiać skierowanie na wykonanie określonych badań diagnostycznych oraz wykonywać badanie elektrokardiograficzne i rozpoznawać zaburzenia zagrażające życiu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1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SP, ET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ywać zapisy form recepturowych substancji leczniczych w porozumieniu z lekarzem albo na jego zlecenie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D.U42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, 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ać się dobrem pacjenta, szanować godność i autonomię osób powierzonych opiece, okazywać zrozumienie dla różnic światopoglądowych i kulturowych oraz empatię w relacji z pacjentem i jego rodziną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K1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, S, P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ć praw pacjenta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K2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O, S, P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go i rzetelnie wykonywać zawód zgodnie z zasadami etyki, w tym przestrzegać wartości i powinności moralnych w opiece nad pacjentem;</w:t>
            </w:r>
          </w:p>
        </w:tc>
        <w:tc>
          <w:tcPr>
            <w:tcW w:w="1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K3.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O, S, PS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Godziny bez nauczyciela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8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49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50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0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1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U42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4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 treści programowej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reści programowe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czba godzin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Odniesienie do efektów uczenia się do ZAJĘĆ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emestr letni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HOROBY WEWNĘTRZNE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Wykłady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prowadzenie do chorób wewnętrzn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krążenia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oddechowego                i pokarm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dokrewnego                  i krwiotwórcz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moczowego                   i układu ruch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Ćwiczenia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chorzenia układu krążenia i układu oddechowego. Studium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um przypadku. Schorzenia układu pokarmowego i układu dokrewn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um przypadku. Schorzenia układu krwiotwórczego, układu moczowego i układu ruch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Ćwiczenia w warunkach symulowanych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udium stanu nagłego u ciężarnej                    z chorobą internistyczną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ZĘŚĆ PIELĘGNIARSK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 chorobami układu krążenia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układu mocz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układu oddech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endokrynologicznym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K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ieka pielęgniarska nad pacjentami ze schorzeniami gastroenterologicznym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mpleksowa opieka pielęgniarska nad pacjentami ze schorzeniami układu kostno-stawow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a opieka pielęgniarska nad pacjentami ze schorzeniami układu krwiotwórczego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W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lemy pielęgnacyjne pacjentów ze schorzeniami układu krążenia i układu oddechowego. Analiza opisu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wiązywanie problemów pielęgnacyjnych pacjentów ze schorzeniami układu moczowego, pokarmowego i kostno-stawowego. Analiza opisu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wiązywanie problemów pielęgnacyjnych pacjentów ze schorzeniami endokrynologicznymi                  i układu krwiotwórczego. Analiza opisu przypadku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3, U01, U02, U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w warunkach symulowanych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z pacjentem w stanie zagrożenia życia z powodu schorzenia internistyczn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odziny bez nauczyciela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gotowanie prezentacji multimedialnej nt. </w:t>
            </w:r>
            <w:r>
              <w:rPr>
                <w:i/>
                <w:sz w:val="20"/>
                <w:szCs w:val="20"/>
              </w:rPr>
              <w:t>Opieka nad pacjentem z wybranym schorzeniem internistycznym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 W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jęcia praktyczne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ęcia organizacyjne. Zapoznanie                  z Regulaminem zajęć praktycznych oraz dokumentacją  i organizacją pracy w   oddziale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pielęgniarki w opiece   nad pacjentem   z ostrym i przewlekłym schorzeniem  układu oddechow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a pielęgniarki w opiece nad pacjentem z chorobą niedokrwienną serca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 xml:space="preserve">Postępowanie pielęgniarskie u pacjenta  z zaburzeniami rytmu                                    i przewodnictwa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gram postępowania pielęgniarskiego u chorego z nadciśnieniem tętniczym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problemów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ielęgnacyjnych  pacjenta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cukrzycą  typu II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pielęgnowania pacjenta ze  schorzeniami przewodu  pokarmow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ielęgniarki w opiece nad pacjentem   z chorobami układu moczow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wiązywanie problemów pielęgnacyjnych  chorego ze schorzeniami gruczołów dokrewnych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pielęgniarki w opiece nad pacjentem z   nieurazowymi schorzeniami narządu ruchu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01, W02, U01, U02, U03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 praktyczne w warunkach symulowanych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 pacjentem w stanie zagrożenia życia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K01, K02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rganizacyjne. Analiza dokumentacji medycznej obowiązującej w oddziale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K01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K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pielęgniarskie                          w przypadku chorego z cukrzycą. Interpretacja poziomu glikemii chorego Modyfikacja stałej dawki insuliny szybko- i krótko działającej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dukacja pacjentów w zakresie profilaktyki powikłań występujących            w przebiegu chorób internist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czne i psychiczne przygotowanie pacjenta oraz pobieranie materiału do badań diagnost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pacjentem i ocena stanu ogólnego w przypadku specjalistycznych badań diagnost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zolacji pacjentów chorych zakaźnie w warunkach hospitalizacj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Opieka pielęgniarska nad pacjentem              z ostrym i przewlekłym schorzeniem układu oddechowego. Komunikacja               w zespole terapeutycznym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ielęgniarki w opiece nad pacjentem   z chorobami układu moczowego. Monitorowanie objętości płynów przyjętych i wydalo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 pielęgnowania pacjenta z ze schorzeniem układu pokarmowego. Prowadzenie żywienia dojelitowego oraz pozajelitowego. Rozpoznawanie powikłań leczenia farmakologicznego, dietetycznego, rehabilitacyjnego, leczniczo-pielęgnacyjnego.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a pielęgniarska nad pacjentem ze schorzeniem układu sercowo-naczyniowego.  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eka pielęgniarska nad pacjentem                z   nieurazowymi schorzeniami narządu ruchu. Prowadzenie edukacji pacjenta             i jego opiekunów w zakresie doboru              i użytkowania sprzętu pielęgnacyjno-rehabilitacyjnego i wyrobów medycznych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pacjenta ze schorzeniami układu krwiotwórczego. Przygotowywanie i podawanie leków różnymi drogami.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K01, K02, K03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teratura podstawow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Gajewski P., Szczeklik A.: Interna Szczeklika 2017. Podręcznik chorób wewnętrznych. Wydawnictwo MP, Kraków 2017.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. Talarska D., Zozulińska- Ziółkiewicz D. (red.): Pielęgniarstwo  Internistyczne. Wyd.  PZWL, Warszawa 2017.        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teratura uzupełniając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1.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Al Dahouk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S.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 xml:space="preserve"> Karges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W. (red)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Kokot F.: Interna w 5 dni. Wyd. PZWL, Warszawa 2013.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Jurkowska G., Łagoda K.: Pielęgniarstwo internistyczne. Wyd. PZWL, Warszawa 2023.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ocenie (opinii) nauczyciela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Godziny kontaktowe z nauczycielem łącznie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 w warunkach symulowanych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praktyczne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praktyczne w warunkach symulowanych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ktyka zawodowa: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ćwiczeń/seminarium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tanie wskazanej literatury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ezentacji multimedialnej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kolokwium/kartkówki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y studenta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Punkty ECTS łącznie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łady + ćwiczenia + ćwiczenia w warunkach symulowanych + zajęcia praktyczne + zajęcia praktyczne w warunkach symulowanych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ktyka zawodowa: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5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4                          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Sposoby weryfikacji efektów uczenia się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T – egzamin testowy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 – kolokwium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O – ocena aktywności i postawy studenta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M – prezentacja multimedialn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S - ocena umiejętności pracy samodzielnej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12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monika.szwiec@pum.edu.pl" TargetMode="External"/><Relationship Id="rId6" Type="http://schemas.openxmlformats.org/officeDocument/2006/relationships/hyperlink" Target="mailto:popzdr@pum.edu.pl" TargetMode="External"/><Relationship Id="rId7" Type="http://schemas.openxmlformats.org/officeDocument/2006/relationships/hyperlink" Target="mailto:pielspec@pum.edu.pl" TargetMode="External"/><Relationship Id="rId8" Type="http://schemas.openxmlformats.org/officeDocument/2006/relationships/hyperlink" Target="https://www.pum.edu.pl/studia/informacje_" TargetMode="External"/><Relationship Id="rId9" Type="http://schemas.openxmlformats.org/officeDocument/2006/relationships/hyperlink" Target="https://www.pum.edu.pl/studia/informacje_" TargetMode="External"/><Relationship Id="rId10" Type="http://schemas.openxmlformats.org/officeDocument/2006/relationships/hyperlink" Target="https://pzwl.pl/autor/Sascha-Al-Dahouk,a,102603777" TargetMode="External"/><Relationship Id="rId11" Type="http://schemas.openxmlformats.org/officeDocument/2006/relationships/hyperlink" Target="https://pzwl.pl/autor/Wolfram-Karges,a,5873177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7:00Z</dcterms:created>
  <dc:creator>agh</dc:creator>
  <dc:description/>
  <cp:keywords/>
  <dc:language>en-US</dc:language>
  <cp:lastModifiedBy>Włodarska Joanna</cp:lastModifiedBy>
  <cp:lastPrinted>2020-02-10T00:35:00Z</cp:lastPrinted>
  <dcterms:modified xsi:type="dcterms:W3CDTF">2025-09-12T08:27:00Z</dcterms:modified>
  <cp:revision>8</cp:revision>
  <dc:subject/>
  <dc:title>ZARZĄDZENIE REKTORA nr</dc:title>
</cp:coreProperties>
</file>